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8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  <w:r>
              <w:rPr/>
              <w:t xml:space="preserve"> 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Piana </w:t>
            </w:r>
            <w:r>
              <w:rPr/>
              <w:t>______________________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_________________  N° Particella   </w:t>
            </w:r>
            <w:r>
              <w:rPr>
                <w:b/>
                <w:color w:val="FF0000"/>
              </w:rPr>
              <w:t xml:space="preserve">60, 61, 62 </w:t>
            </w:r>
            <w:r>
              <w:rPr/>
              <w:t>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339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-1793875</wp:posOffset>
                      </wp:positionV>
                      <wp:extent cx="3292475" cy="177673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2475" cy="1776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66565" cy="181229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8139" t="50753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6565" cy="1812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25pt;height:139.9pt;mso-wrap-distance-left:9.05pt;mso-wrap-distance-right:9.05pt;mso-wrap-distance-top:0pt;mso-wrap-distance-bottom:0pt;margin-top:-141.25pt;mso-position-vertical-relative:text;margin-left: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6565" cy="18122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8139" t="50753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6565" cy="181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4777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777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5065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506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25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065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8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198620" cy="60134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8620" cy="601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13835" cy="592074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13835" cy="5920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0.6pt;height:473.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3835" cy="59207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835" cy="592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339  (Casa più bassa, sulla sinistra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31T14:58:00Z</cp:lastPrinted>
  <dcterms:modified xsi:type="dcterms:W3CDTF">2004-04-21T08:51:00Z</dcterms:modified>
  <cp:revision>65</cp:revision>
  <dc:subject/>
  <dc:title>COMUNE DI  </dc:title>
</cp:coreProperties>
</file>